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alkEd Version 2.6 Contr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  <w:t>Normal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le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left rapid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righ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right rapid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up through ti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up through tiles rapid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down through ti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down through tiles rapid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 to leftmost edge of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 to rightmost edge of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message at bottom of scre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gle full screen display on/of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ck sa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ile set (input .PCX filenam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w filename of current tile s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level for next scene of mission (input level nam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w filename for next scene of mis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background image (input .PCX filenam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w filename of background im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(empty)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ze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level representing next scene of mis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trigger poi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through trigger poi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trl-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 trigger point (specify numb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\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all trigger poi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if on trigger poi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trigger point (must be on a trigger poin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 trigger point mode (must be on a trigger poin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 to location (specify x-coordinat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 general attributes of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 editing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level music (specify number of tun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w level music numb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pattern of tiles to repeat across tile row of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 mouse butt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current tile at curs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ght mouse butt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tile at cursor the current tile in u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gger point edit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or Es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trigger point edit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gle hidden/visible thing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o next trigger poi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Ta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o previous trigger poi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property of trigger point to ed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property of trigger point to edit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Trigger point properties are, from left to right: Stop scroll, max. enemies at once, total enemies here, enemy list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scroll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enemies at o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by 1 (up to 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e by 1 (down to 1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enemies he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by 1 (up to 1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e by 1 (down to 0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my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up in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down in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enemy to next in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(minus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enemy to previous in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enemy from pop-up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enemy (pushes last one off lis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enemy (others move up, default enemy put in last spo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 enemy entr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]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enemy entr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enemy entrance from pop-up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to appear on all difficulty leve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to appear on Medium and Hard diff. levels on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to appear on Hard difficulty level on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starting x-coordinate (relative to trig. point 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starting y-coordinate (0 = on ground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nemy starting z-coordin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we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west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e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east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nort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north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sout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south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-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-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up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+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dow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+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enemy down, one pixel at a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enem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e edit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or Es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attribute edit 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up in attribute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down in attribute 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e attribute by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attribute by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in new value for attribute at promp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6929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6241" w:val="clear"/>
          </w:tcPr>
          <w:p>
            <w:pPr>
              <w:pStyle w:val="Heading5"/>
              <w:rPr>
                <w:color w:val="FFFFFF"/>
              </w:rPr>
            </w:pPr>
            <w:r>
              <w:rPr>
                <w:color w:val="FFFFFF"/>
              </w:rPr>
              <w:t>Thing edit mod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to the lef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to the left fa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to the righ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l screen to the right fa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up thing list by one spo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down thing list by one spo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ge Up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up thing list by one screen’s distanc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ge Dow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down thing list by one screen’s distanc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o first thing on li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o last thing on li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new th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info on currently selected thing (if not showing already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currently selected th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currently selected th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er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all properties of currently selected th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typ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x-coordinate manually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y-coordinate manually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z-coordinate manually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palett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ing contents (for breakable things only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we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west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eas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east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north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north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south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south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-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up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-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up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+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down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ft-numpad+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ing down, one pixel at a tim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 pad 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th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987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or Esc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thing editing mo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3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food items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GURT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 health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NDWICH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 healt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3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bonus items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M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00 poi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20"/>
        <w:gridCol w:w="4140"/>
        <w:gridCol w:w="148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CC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enemies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fe pts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VIL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Z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FFY CAL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/</w:t>
            </w:r>
            <w:r>
              <w:rPr>
                <w:rFonts w:cs="Arial" w:ascii="Arial" w:hAnsi="Arial"/>
                <w:b/>
                <w:bCs/>
              </w:rPr>
              <w:t>Bos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FRA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U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s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S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s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s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s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HHOU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hino/</w:t>
            </w:r>
            <w:r>
              <w:rPr>
                <w:rFonts w:cs="Arial" w:ascii="Arial" w:hAnsi="Arial"/>
                <w:b/>
                <w:bCs/>
              </w:rPr>
              <w:t>Boss</w:t>
            </w:r>
            <w:r>
              <w:rPr>
                <w:rFonts w:cs="Arial" w:ascii="Arial" w:hAnsi="Arial"/>
              </w:rPr>
              <w:t xml:space="preserve"> (does not work yet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ino (does not work yet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R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V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S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14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of enemy entrances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 (standard entrance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ing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ing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down from upper part of screen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up from bottom of screen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jump (will be used by rhino boss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from above (not used yet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ing against a wal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(not used yet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eling, facing right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eling, facing left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eling, facing the screen (not used yet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laws to slide down curtains (Fluffy onl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Sans" w:hAnsi="Lucida Sans" w:cs="Lucida Sans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1:25:00Z</dcterms:created>
  <dc:creator>Tim Nolan</dc:creator>
  <dc:description/>
  <dc:language>en-US</dc:language>
  <cp:lastModifiedBy>Unknown User</cp:lastModifiedBy>
  <dcterms:modified xsi:type="dcterms:W3CDTF">2002-09-24T01:29:00Z</dcterms:modified>
  <cp:revision>37</cp:revision>
  <dc:subject/>
  <dc:title>StalkEd 2 Controls</dc:title>
</cp:coreProperties>
</file>